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  <w:lang w:val="fr-FR"/>
        </w:rPr>
      </w:pPr>
      <w:r>
        <w:rPr>
          <w:b/>
          <w:iCs/>
          <w:lang w:val="fr-FR"/>
        </w:rPr>
        <w:t>Examenul de Bacalaureat 2023, sesiunea _________________________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4248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Nr. înregistrare ____________________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PROCES – VERBAL DE SANCȚIONARE A CANDIDATULUI,</w:t>
      </w:r>
    </w:p>
    <w:p>
      <w:pPr>
        <w:pStyle w:val="TextBody"/>
        <w:rPr>
          <w:b/>
          <w:b/>
          <w:bCs/>
          <w:iCs w:val="false"/>
          <w:lang w:val="ro-RO"/>
        </w:rPr>
      </w:pPr>
      <w:r>
        <w:rPr>
          <w:b/>
          <w:bCs/>
          <w:iCs w:val="false"/>
          <w:lang w:val="ro-RO"/>
        </w:rPr>
      </w:r>
    </w:p>
    <w:p>
      <w:pPr>
        <w:pStyle w:val="TextBody"/>
        <w:rPr/>
      </w:pPr>
      <w:r>
        <w:rPr>
          <w:lang w:val="ro-RO"/>
        </w:rPr>
        <w:tab/>
      </w:r>
      <w:r>
        <w:rPr>
          <w:i w:val="false"/>
          <w:lang w:val="ro-RO"/>
        </w:rPr>
        <w:t>Încheiat azi, .................2023, ora ..........., ca urmare a constatării încălcării prevederilor OME nr. 5242/31.08.2022 pr</w:t>
      </w:r>
      <w:r>
        <w:rPr>
          <w:i w:val="false"/>
          <w:lang w:val="es-ES"/>
        </w:rPr>
        <w:t>ivind organizarea şi desfăşurarea examenului de bacalaureat, stipulate în articolele/aliniatele___________________________________________________________________________________________________________________________________________________de către candidatul _______________________________, legitimat cu BI/CI seria ____, nr. _______  de la* ___________________________________,  din  centrul de examen nr. _______, la proba** __________, disciplina ______________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>Abaterea înregistrată este descrisă în anexa la prezentul proces-verbal şi, după caz, este însoţită de dovezi şi declaraţii ale candidatului şi ale persoanelor implicate***, enumerate în continuare: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3"/>
        <w:gridCol w:w="33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Nume şi prenum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lang w:val="ro-RO"/>
              </w:rPr>
            </w:pPr>
            <w:r>
              <w:rPr>
                <w:i w:val="false"/>
                <w:lang w:val="pt-BR"/>
              </w:rPr>
              <w:t>Calitatea în cadrul comisiei/monitor ISJ/ISMB/MECTS/reprezentant ONG sau asociații reprezentative de părinţ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Semnătu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 xml:space="preserve">Martori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lang w:val="pt-BR"/>
              </w:rPr>
            </w:pPr>
            <w:r>
              <w:rPr>
                <w:i w:val="false"/>
                <w:iCs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</w:r>
          </w:p>
        </w:tc>
      </w:tr>
    </w:tbl>
    <w:p>
      <w:pPr>
        <w:pStyle w:val="TextBody"/>
        <w:rPr>
          <w:i w:val="false"/>
          <w:i w:val="false"/>
          <w:lang w:val="pt-BR"/>
        </w:rPr>
      </w:pPr>
      <w:r>
        <w:rPr>
          <w:i w:val="false"/>
          <w:lang w:val="pt-BR"/>
        </w:rPr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pt-BR"/>
        </w:rPr>
        <w:tab/>
        <w:t>Ca urmare a faptelor constatate, preşedintele comisiei de bacalaureat nr. ____, de la _____________________________</w:t>
      </w:r>
      <w:r>
        <w:rPr>
          <w:i w:val="false"/>
          <w:lang w:val="es-ES"/>
        </w:rPr>
        <w:t>__________, domnul/doamna ____________________________, decide: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TextBody"/>
        <w:ind w:firstLine="708"/>
        <w:rPr>
          <w:i w:val="false"/>
          <w:i w:val="false"/>
          <w:lang w:val="es-ES"/>
        </w:rPr>
      </w:pPr>
      <w:r>
        <w:rPr>
          <w:i w:val="false"/>
          <w:lang w:val="es-ES"/>
        </w:rPr>
        <w:t>Candidatul a fost informat în prealabil asupra prevederilor metodologiei de examen prin afișarea pe ușa sălii de examen a prevederilor art.54 din metodologie.</w:t>
      </w:r>
    </w:p>
    <w:p>
      <w:pPr>
        <w:pStyle w:val="Normal"/>
        <w:ind w:firstLine="708"/>
        <w:jc w:val="both"/>
        <w:rPr>
          <w:iCs/>
          <w:lang w:val="es-ES"/>
        </w:rPr>
      </w:pPr>
      <w:r>
        <w:rPr>
          <w:iCs/>
          <w:lang w:val="es-ES"/>
        </w:rPr>
        <w:t>Candidatul a fost informat asupra deciziei de aplicare a sancţiunilor prevăzute de metodologie, a fost informat că decizia comisiei este definitivă, drept pentru care semnează prezentul proces - verbal.</w:t>
      </w:r>
    </w:p>
    <w:p>
      <w:pPr>
        <w:pStyle w:val="TextBody"/>
        <w:rPr>
          <w:i w:val="false"/>
          <w:i w:val="false"/>
          <w:lang w:val="es-ES"/>
        </w:rPr>
      </w:pPr>
      <w:r>
        <w:rPr>
          <w:i w:val="false"/>
          <w:lang w:val="es-ES"/>
        </w:rPr>
        <w:tab/>
        <w:t xml:space="preserve">Drept pentru care s-a încheiat prezentul proces-verbal, conform articolelor din </w:t>
      </w:r>
      <w:r>
        <w:rPr>
          <w:i w:val="false"/>
          <w:lang w:val="ro-RO"/>
        </w:rPr>
        <w:t>OME nr.5242/31.08.2022</w:t>
      </w:r>
      <w:r>
        <w:rPr>
          <w:i w:val="false"/>
          <w:lang w:val="es-ES"/>
        </w:rPr>
        <w:t>, menţionate anterior.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 şi am primit un exemplar al procesului-verbal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) 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rPr>
          <w:iCs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</w:rPr>
        <w:t xml:space="preserve">* </w:t>
      </w:r>
      <w:r>
        <w:rPr>
          <w:i/>
          <w:iCs/>
          <w:sz w:val="16"/>
          <w:szCs w:val="16"/>
        </w:rPr>
        <w:t>unitatea de învăţământ de la care provine absolventul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** A, B, C, D sau E)a), E)b), E)c), respectiv E)d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 candidat, persoane care au sesizat faptele, observatori, martori (consemnarea numelui şi prenumelui, calitatea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Notă: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rezentul proces verbal este încheiat în 2 exemplare, sub semnătură; un exemplar este înmânat candidatului şi unul este îndosariat la dosarul comisiei, după ce candidatul semnează că a primit un exemplar;în cazul în care candidatul refuză să semneze, acest lucru va fi consemnat în procesul-verbal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umărul de înregistrare este consemnat în registrul de numere deschis de comisia din centrul de bacalaureat;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o copie a procesului-verbal se transmite, prin fax, către comisia de bacalaureat județeană/a Municipiului Bucureșt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jc w:val="both"/>
        <w:rPr/>
      </w:pPr>
      <w:r>
        <w:rPr>
          <w:b/>
          <w:iCs/>
          <w:lang w:val="pt-BR"/>
        </w:rPr>
        <w:t>Examenul de Bacalaureat 2023, sesiunea _________________________</w:t>
      </w:r>
    </w:p>
    <w:p>
      <w:pPr>
        <w:pStyle w:val="Normal"/>
        <w:jc w:val="both"/>
        <w:rPr/>
      </w:pPr>
      <w:r>
        <w:rPr>
          <w:b/>
          <w:iCs/>
          <w:lang w:val="es-ES_tradnl"/>
        </w:rPr>
        <w:t xml:space="preserve">Unitatea de învățământ liceal/Centrul </w:t>
      </w:r>
      <w:r>
        <w:rPr>
          <w:b/>
          <w:iCs/>
        </w:rPr>
        <w:t>de Examen .......................................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omisia nr. 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Anexă la procesul-verbal de sancționare a candidatului, nr. ___________________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Descrierea faptelor: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Tipul de sancțiune*: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nexăm următoarele dovezi: 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m constatat faptele, (nume şi prenume/semnătură)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/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iCs/>
          <w:lang w:val="es-ES"/>
        </w:rPr>
        <w:t>Am luat la cunoştinţă,</w:t>
        <w:tab/>
      </w:r>
    </w:p>
    <w:p>
      <w:pPr>
        <w:pStyle w:val="Normal"/>
        <w:rPr>
          <w:iCs/>
        </w:rPr>
      </w:pPr>
      <w:r>
        <w:rPr>
          <w:iCs/>
          <w:lang w:val="es-ES"/>
        </w:rPr>
        <w:t>Candidat __(Nume şi prenume )____________                                     Preşedinte __(</w:t>
      </w:r>
      <w:r>
        <w:rPr>
          <w:iCs/>
        </w:rPr>
        <w:t>Nume, prenume)</w:t>
      </w:r>
      <w:r>
        <w:rPr>
          <w:iCs/>
          <w:lang w:val="es-ES"/>
        </w:rPr>
        <w:t xml:space="preserve">_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Cs/>
        </w:rPr>
        <w:t>Semnătură______</w:t>
      </w:r>
      <w:r>
        <w:rPr>
          <w:iCs/>
          <w:lang w:val="es-ES"/>
        </w:rPr>
        <w:t xml:space="preserve">                      </w:t>
      </w:r>
      <w:r>
        <w:rPr>
          <w:iCs/>
        </w:rPr>
        <w:t xml:space="preserve">                    </w:t>
        <w:tab/>
        <w:tab/>
        <w:tab/>
        <w:t xml:space="preserve">     </w:t>
      </w:r>
      <w:r>
        <w:rPr>
          <w:iCs/>
          <w:lang w:val="es-ES"/>
        </w:rPr>
        <w:t xml:space="preserve">Semnătură______                                            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*) </w:t>
      </w:r>
      <w:r>
        <w:rPr>
          <w:i/>
          <w:sz w:val="16"/>
          <w:szCs w:val="16"/>
        </w:rPr>
        <w:t>Tipul de sancţiune poate fi: decizia de eliminare din examen, cu interdicţia de participare la examen pentru următoarele 2 sesiuni (în caz de fraudă sau tentativă de fraudă) sau doar eliminare din examen, cu drept de înscriere în următoarea sesiune şi cu recunoaşterea probelor susţinute până la momentul eliminării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85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55:00Z</dcterms:created>
  <dc:creator>Florin Irescu-Iaru</dc:creator>
  <dc:description/>
  <cp:keywords/>
  <dc:language>en-US</dc:language>
  <cp:lastModifiedBy>Réka Fejes</cp:lastModifiedBy>
  <cp:lastPrinted>2016-07-03T10:28:00Z</cp:lastPrinted>
  <dcterms:modified xsi:type="dcterms:W3CDTF">2023-06-04T09:11:00Z</dcterms:modified>
  <cp:revision>60</cp:revision>
  <dc:subject/>
  <dc:title>CENTRUL  DE EXAMEN_____________</dc:title>
</cp:coreProperties>
</file>